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 Knight, geboren am 15.07.1893 als Sohn einer Arbeiterfamilie in Liverpool, flog im Großen Krieg als Pilot bei der Royal Air Force. Bei seinen insgesamt 20 Einsätzen verlor er 15 Maschinen, davon 10 bei der Landung, der Rest im Kampf. Immerhin konnte er sogar ein deutsches Flugzeug vom Himmel holen, allerdings auch nur indem er es gerammt hat...</w:t>
      </w:r>
    </w:p>
    <w:p>
      <w:pPr>
        <w:pStyle w:val="Normal"/>
        <w:rPr/>
      </w:pPr>
      <w:r>
        <w:rPr/>
      </w:r>
    </w:p>
    <w:p>
      <w:pPr>
        <w:pStyle w:val="Normal"/>
        <w:rPr/>
      </w:pPr>
      <w:r>
        <w:rPr/>
        <w:t xml:space="preserve">Jack ist Pilot mit Leidenschaft (wenn er eine Phobie hat, dann diese!). Fliegen ist sein Leben und er ist überzeugt davon, es perfekt zu können. Die ganzen Maschinen, die ihm schon kaputtgingen, hatten halt "technische Defekte", ganz klar! </w:t>
      </w:r>
    </w:p>
    <w:p>
      <w:pPr>
        <w:pStyle w:val="Normal"/>
        <w:rPr/>
      </w:pPr>
      <w:r>
        <w:rPr/>
      </w:r>
    </w:p>
    <w:p>
      <w:pPr>
        <w:pStyle w:val="Normal"/>
        <w:rPr/>
      </w:pPr>
      <w:r>
        <w:rPr/>
        <w:t>Nach dem Krieg war Jack zunächst arbeitslos, ging später als Pilot nach Übersee, z. B. als Buschpilot in den britischen Kolonien in Afrika und Indien. Abstürze waren auch dort vorprogrammiert, sei es bei der Landung oder auch mal über'm Dschungel oder der Wüste. Sein kurioses Überlebenstalent scheint sich aber auch auf seine Passagiere abzufärben; kein einziger kam bisher um oder wurde mehr als nur leicht verletzt. Jack selbst hat schon zwar schon einige Male diverse Beine und Rippen gebrochen, besonders die Nase hat auch gelitten, aber das nimmt ihm nicht den Spaß an der Sache.</w:t>
      </w:r>
    </w:p>
    <w:p>
      <w:pPr>
        <w:pStyle w:val="Normal"/>
        <w:rPr/>
      </w:pPr>
      <w:r>
        <w:rPr/>
      </w:r>
    </w:p>
    <w:p>
      <w:pPr>
        <w:pStyle w:val="Normal"/>
        <w:rPr/>
      </w:pPr>
      <w:r>
        <w:rPr/>
        <w:t>Jack Knight kann als sowohl als NSC (Nichtspielercharakter) wie auch SC (Spielercharakter) verwendet werden. Grundsätzlich an jedem Ort der Welt, wo er gerade benötigt wird. Z. B. kann er sich selbständig gemacht haben (welche Gesellschaft vertraut ihm noch ein Flugzeug an?) und irgendwo im Busch Expeditionen durch die Gegend fliegen. Er besitzt dann einen alten Doppeldecker, eingeschränkt flugtauglich (er bastelt halt noch dran...), sein Einkommen schwankt stark und auch sonst besitzt er nicht allzuviel außer seinem sonnigen Gemüt.</w:t>
      </w:r>
    </w:p>
    <w:p>
      <w:pPr>
        <w:pStyle w:val="Normal"/>
        <w:rPr/>
      </w:pPr>
      <w:r>
        <w:rPr/>
      </w:r>
    </w:p>
    <w:p>
      <w:pPr>
        <w:pStyle w:val="Normal"/>
        <w:rPr/>
      </w:pPr>
      <w:r>
        <w:rPr/>
        <w:t>Egal, ob NSC oder SC: Der Spielleiter sollte es mit Abstürzen nicht übertreiben. Ab und an ist es ganz lustig, man kann sogar ein Abenteuer darum stricken (ein Routineflug zu einer Ausgrabungsstätte im Kongo endet im Dschungel; dabei wird eine vergessene Stadt entdeckt, die ein entsetzliches Geheimnis birgt...). Jack ist nicht unbedingt ein ernster Charakter, er sollte mit etwas Humor gespielt und behandelt werden. Nichtsdestotrotz ist er auch jemand, der kräftig anpacken kann, wenn es sein muß.</w:t>
      </w:r>
    </w:p>
    <w:p>
      <w:pPr>
        <w:pStyle w:val="Normal"/>
        <w:rPr/>
      </w:pPr>
      <w:r>
        <w:rPr/>
        <w:t>Wem sein MA zu hoch erscheint, kann den Wert ggf. nach unten korrigieren. Gleiches gilt natürlich auch für alle anderen Werte, sollte aber natürlich im Einklang mit den Regeln zum Verteilen der Punkte auf die Fertigkeiten konform gehe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9:03:00Z</dcterms:created>
  <dc:creator>iahrens</dc:creator>
  <dc:description/>
  <dc:language>en-US</dc:language>
  <cp:lastModifiedBy>iahrens</cp:lastModifiedBy>
  <dcterms:modified xsi:type="dcterms:W3CDTF">2000-05-09T09:43:00Z</dcterms:modified>
  <cp:revision>1</cp:revision>
  <dc:subject/>
  <dc:title>Jack Knight, geboren am 15</dc:title>
</cp:coreProperties>
</file>